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806481389"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263369801"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235137198"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2099679038"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761369500"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81747746"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489278652"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826602100"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1862639742"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1343546009"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890246715"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393379481"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288662273"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119667788"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157803139"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